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ab/>
        <w:t>Деф.1,2,3,4,5,6,7,8,9,10,11,12,13,14,15,16,17,18</w:t>
      </w:r>
    </w:p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05</w:t>
        <w:tab/>
        <w:t>Подготов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122; 20103.00126; 25100.00003; ТК-235; Инструкция ЦВ/3429; ИОТ</w:t>
      </w:r>
    </w:p>
    <w:p>
      <w:pPr>
        <w:pStyle w:val="Heading1"/>
        <w:ind w:left="851" w:right="-1" w:hanging="709"/>
        <w:rPr/>
      </w:pPr>
      <w:r>
        <w:rPr/>
        <w:t>Д</w:t>
        <w:tab/>
        <w:t>Пути ТОР; радиосвязь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Оградить место производства ремонта. Подготовить домкраты к подъемке вагона. Подклинить колесные пары у тележки, расположенной с противоположного подъемке конца вагона. Измерить диаметр оставляемой колесной пары и подобрать подходящую колесную пару. Разница диаметров по кругу катания колесных пар в одной тележке не должна быть более 10 мм, у двух тележек не более 20 мм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Сигналы ограждения, электродомкраты г/п 40 т, деревянные прокладки и клинья, молоток слесарный ГОСТ 2310-77, скоба ДК Т401.01 ПКБЦВ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116; 20103.00120; 25100.00002; ТК-235; Инструкция ЦВ/3429; ИОТ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Разъединить горизонтальную тягу вагона и вертикальный рычаг выкатываемой тележки. Поднять один конец вагона до освобождения шкворня. Опустить предохранительные гайки на плунжерах домкратов. Выкатить тележку из-под вагона. Подклинить оставляемую исправную колесную пару. Приподнять свободный конец тележки на высоту, обеспечивающую выход букс из буксовых проемов боковин тележки. Опустить тележку боковинами на специально подготовленные тумбочки-подставки. Выкатить неисправную колесную пару. У заранее подготовленной исправной колесной пары зафиксировать опорные поверхности букс в верхнем положении. приподнять конец тележки, убрать тумбочки-подставки, подкатить коленную пару, опустить тележку на колесную пару, контролируя прохождение букс в буксовые проемы боковых рам тележки. Убрать фиксаторы букс. Убедиться в исправности и отсутствии смещений других деталей тележки. Убрать клинья. Подкатить тележку под вагон. Поставить шкворень. Поднять предохранительные гайки на плунжерах домкратов. Опустить вагон. Соединить горизонтальную тягу вагона с вертикальным рычагом тележ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Т</w:t>
        <w:tab/>
        <w:t>Электродомкраты г/п 40 т, деревянные прокладки и клинья, молоток слесарный ГОСТ 2310-77, бородок ГОСТ 7214-72, подставки-тумбочки, кран г/п не менее 2 т, захватные приспособления, фиксаторы букс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ab/>
        <w:tab/>
        <w:t>015</w:t>
        <w:tab/>
        <w:t>Заключите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116; 20103.00120; 25100.00002; ТК-235; Инструкция ЦВ/3429; ИОТ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Убрать деревянные подкладки, клинья, приспособления и инструменты. Снять сигналы ограждения с места ремонта. Пооперационный контроль бригадиром или мастером П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22.09.03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22.09.03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0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012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0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012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ОЛЕСНАЯ ПАР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ОЛЕСНАЯ ПАР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00:00Z</dcterms:created>
  <dc:creator>prog</dc:creator>
  <dc:description/>
  <dc:language>en-US</dc:language>
  <cp:lastModifiedBy>Киряясова</cp:lastModifiedBy>
  <cp:lastPrinted>2003-09-25T11:01:00Z</cp:lastPrinted>
  <dcterms:modified xsi:type="dcterms:W3CDTF">2003-09-25T08:54:00Z</dcterms:modified>
  <cp:revision>4</cp:revision>
  <dc:subject/>
  <dc:title>В</dc:title>
</cp:coreProperties>
</file>